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firstLine="4501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 1-2  к  протоколу</w:t>
      </w:r>
    </w:p>
    <w:p>
      <w:pPr>
        <w:pStyle w:val="Normal"/>
        <w:ind w:left="6299" w:firstLine="450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ТКМетр № 41-201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обеспечению единства измерений в сфере здравоохранени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 –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154"/>
        <w:gridCol w:w="1985"/>
        <w:gridCol w:w="3118"/>
      </w:tblGrid>
      <w:tr>
        <w:trPr>
          <w:tblHeader w:val="true"/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cs="Arial" w:ascii="Arial" w:hAnsi="Arial"/>
                <w:sz w:val="20"/>
              </w:rPr>
              <w:br/>
              <w:t>пп</w:t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межгосударственных правил по метрологии «Поверка в области здравоохранения и производстве и испытаниях лекарственных средств (Внедрение международного документа МОЗМ Д 12 Область применения средств измерений, подлежащих поверке п.4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пробах биологического происхождения. Требования к аттестованным стандартным образцам и содержанию сопроводительной документации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4-2013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Фотометры лазерных медицинских высокоэнергетических аппаратов встроенные и автономные. Методика поверки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борудование медицинское ультразвуковое терапевтическое. Общие требования к методикам выполнения измерений параметров акустического выхода в диапазоне частот от 0,5 до 5,0 МГц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Мониторы акушерские портативные для измерения параметров сердцебиения плода. Общие требования к представлению параметров и методикам их измерений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Общие требования к методикам измерений параметров доплеровских приборов непрерывной волн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Требования к качеству клинических лабораторных исследований. Оценка аналитической надежности методов исследования (точность, чувствительность, специфичность)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еделы допускаемых погрешностей результатов измерений аналитов в клинико-диагностических лабораториях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анализа перечня применяемых в сфере здравоохранения единиц величин и подготовка рекомендаций по их применению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ии медицинские. Руководство по внедрению ИСО 15189:2003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ии медицинские. Частные требования к компетентности» Внедрение стандарта ИСО 15189-2009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1:00Z</dcterms:created>
  <dc:creator>User</dc:creator>
  <dc:description/>
  <cp:keywords/>
  <dc:language>en-US</dc:language>
  <cp:lastModifiedBy>n.sonets +375 17 288 42 20</cp:lastModifiedBy>
  <cp:lastPrinted>2013-02-28T13:18:00Z</cp:lastPrinted>
  <dcterms:modified xsi:type="dcterms:W3CDTF">2015-04-28T14:51:00Z</dcterms:modified>
  <cp:revision>2</cp:revision>
  <dc:subject/>
  <dc:title>РГ НК НТКМетр №14-2012</dc:title>
</cp:coreProperties>
</file>